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5913-26441/2008/Mer/750810105/Z13</w:t>
        <w:tab/>
        <w:t xml:space="preserve">                                      Košice 06.08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5  a § 8 ods. 7 zákona č. 245/2003 Z. z. o IPKZ na základe konania vykonaného podľa zákona č. 245/2003 Z. z. o IPKZ a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m e n í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>č.</w:t>
      </w:r>
      <w:r>
        <w:rPr>
          <w:b/>
        </w:rPr>
        <w:t xml:space="preserve"> 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zo dňa </w:t>
      </w:r>
      <w:r>
        <w:rPr>
          <w:b/>
        </w:rPr>
        <w:t>16.04.2008</w:t>
      </w:r>
      <w:r>
        <w:rPr/>
        <w:t xml:space="preserve">,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>, č.</w:t>
      </w:r>
      <w:r>
        <w:rPr>
          <w:b/>
        </w:rPr>
        <w:t xml:space="preserve"> 240-19277/2008/Mer/750810105/Z8 </w:t>
      </w:r>
      <w:r>
        <w:rPr/>
        <w:t xml:space="preserve">zo dňa </w:t>
      </w:r>
      <w:r>
        <w:rPr>
          <w:b/>
        </w:rPr>
        <w:t>10.06.2008</w:t>
      </w:r>
      <w:r>
        <w:rPr/>
        <w:t>, č.</w:t>
      </w:r>
      <w:r>
        <w:rPr>
          <w:b/>
        </w:rPr>
        <w:t xml:space="preserve"> 5537-22242/2008/Mil/750810105/Z12 </w:t>
      </w:r>
      <w:r>
        <w:rPr/>
        <w:t xml:space="preserve">zo dňa </w:t>
      </w:r>
      <w:r>
        <w:rPr>
          <w:b/>
        </w:rPr>
        <w:t>30.06.2008</w:t>
      </w:r>
      <w:r>
        <w:rPr/>
        <w:t>, č.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>07.07.2008</w:t>
      </w:r>
      <w:r>
        <w:rPr/>
        <w:t xml:space="preserve"> a č. </w:t>
      </w:r>
      <w:r>
        <w:rPr>
          <w:b/>
        </w:rPr>
        <w:t xml:space="preserve">5126-23544/2008/Mer/750810105/Z11 </w:t>
      </w:r>
      <w:r>
        <w:rPr/>
        <w:t xml:space="preserve">zo dňa </w:t>
      </w:r>
      <w:r>
        <w:rPr>
          <w:b/>
        </w:rPr>
        <w:t xml:space="preserve">10.07.2008 </w:t>
      </w:r>
      <w:r>
        <w:rPr/>
        <w:t>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evádzka Cementáreň Turňa nad Bodvou je umiestnená na pozemkoch parcelné číslo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           zákona  č. 245/2003  Z. z. o IPKZ v oblasti ochrany ovzdušia:</w:t>
      </w:r>
    </w:p>
    <w:p>
      <w:pPr>
        <w:pStyle w:val="Normal"/>
        <w:ind w:left="360" w:hanging="360"/>
        <w:jc w:val="both"/>
        <w:rPr/>
      </w:pPr>
      <w:r>
        <w:rPr/>
        <w:t>- súhlas na inštaláciu technologických celkov „Výmena korčekových elevátorov v objekte balenia a paletizácie“ osadených v jestvujúcich objektoch na pozemkoch parc.               č. 157/111 – baliareň, 157/112 paletizačná linka a na pozemku  parc. č. 157/41, ktoré           sú súčasťou veľkého zdroja znečisťovania ovzdušia, ak nepodliehajú stavebnému konaniu, podľa § 8 ods. 2 písm. a) bod 5 zákona 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Inštalácia technologických celkov má byť zrealizovaná podľa projektovej dokumentácie stavby „Výmena korčekových elevátorov v objekte balenia a paletizácie“ vypracovanej projektovo-inžinierskou kanceláriou Ing. Juraj Paňko, zákazkové číslo K-10-07.36. Projektová dokumentácia rieši náhradu dvoch jestvujúcich korčekových elevátorov dvoma výkonnejšími korčekovými elevátormi vrátane vstupných a výstupných skĺzov  napojených na jestvujúce odprašovacie potrubie a jestvujúci látkovými filter FTB 6 PULS-Jet (NEIS č. 28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tegrované povolenie na vykonávanie činnosti v prevádzke </w:t>
      </w:r>
      <w:r>
        <w:rPr>
          <w:b/>
        </w:rPr>
        <w:t>Cementáreň Turňa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                 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zo dňa </w:t>
      </w:r>
      <w:r>
        <w:rPr>
          <w:b/>
        </w:rPr>
        <w:t>16.04.2008</w:t>
      </w:r>
      <w:r>
        <w:rPr/>
        <w:t xml:space="preserve">,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>,</w:t>
      </w:r>
      <w:r>
        <w:rPr>
          <w:b/>
        </w:rPr>
        <w:t xml:space="preserve"> </w:t>
      </w:r>
      <w:r>
        <w:rPr/>
        <w:t xml:space="preserve">č. </w:t>
      </w:r>
      <w:r>
        <w:rPr>
          <w:b/>
        </w:rPr>
        <w:t xml:space="preserve">240-19277/2008/Mer/750810105/Z8 </w:t>
      </w:r>
      <w:r>
        <w:rPr/>
        <w:t xml:space="preserve">zo dňa </w:t>
      </w:r>
      <w:r>
        <w:rPr>
          <w:b/>
        </w:rPr>
        <w:t>10.06.2008</w:t>
      </w:r>
      <w:r>
        <w:rPr/>
        <w:t>,</w:t>
      </w:r>
      <w:r>
        <w:rPr>
          <w:b/>
        </w:rPr>
        <w:t xml:space="preserve"> </w:t>
      </w:r>
      <w:r>
        <w:rPr/>
        <w:t xml:space="preserve"> č. </w:t>
      </w:r>
      <w:r>
        <w:rPr>
          <w:b/>
        </w:rPr>
        <w:t>5537-22242/2008/Mil/750810105/Z12</w:t>
      </w:r>
      <w:r>
        <w:rPr/>
        <w:t xml:space="preserve"> zo dňa </w:t>
      </w:r>
      <w:r>
        <w:rPr>
          <w:b/>
        </w:rPr>
        <w:t>30.06.2008</w:t>
      </w:r>
      <w:r>
        <w:rPr/>
        <w:t xml:space="preserve"> č. 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>07.07.2008</w:t>
      </w:r>
      <w:r>
        <w:rPr/>
        <w:t xml:space="preserve"> a č. </w:t>
      </w:r>
      <w:r>
        <w:rPr>
          <w:b/>
        </w:rPr>
        <w:t xml:space="preserve">5126-23544/2008/Mer/750810105/Z11 </w:t>
      </w:r>
      <w:r>
        <w:rPr/>
        <w:t xml:space="preserve">(ďalej len „integrované povolenie“) </w:t>
      </w:r>
      <w:r>
        <w:rPr>
          <w:b/>
        </w:rPr>
        <w:t>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mení na</w:t>
      </w:r>
      <w:r>
        <w:rPr>
          <w:b/>
          <w:sz w:val="28"/>
          <w:szCs w:val="28"/>
        </w:rPr>
        <w:t>sledovn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V časti </w:t>
      </w:r>
      <w:r>
        <w:rPr>
          <w:b/>
        </w:rPr>
        <w:t xml:space="preserve">II. Podmienky povolenia, J. Požiadavky na skúšobnú prevádzku pri novej prevádzke alebo pri zmene technológie a opatrenia pre prípad zlyhania činnosti v prevádzke </w:t>
      </w:r>
      <w:r>
        <w:rPr/>
        <w:t xml:space="preserve">sa za bod J.1.13 dopĺňajú body  J.1.14 a J.1.15 v nasledovnom znení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bCs/>
        </w:rPr>
      </w:pPr>
      <w:r>
        <w:rPr/>
        <w:t xml:space="preserve">1.14 </w:t>
      </w:r>
      <w:r>
        <w:rPr>
          <w:bCs/>
        </w:rPr>
        <w:t xml:space="preserve">Prevádzkovateľ  je  povinný  do 8 mesiacov od nadobudnutia právoplatnosti  tohto rozhodnutia zabezpečiť vykonanie prvého diskontinuálneho oprávneného   merania             za účelom preukázania dodržania emisných limitov za filtračným zariadením  FTB 6 PULS-Jet (NEIS č. 28) pre tuhé znečisťujúce látky (ďalej len „TZL“) </w:t>
      </w:r>
      <w:r>
        <w:rPr/>
        <w:t>za dodržania podmienok určených v bode I.1.1  časť II. integrovaného povolenia.</w:t>
      </w:r>
      <w:r>
        <w:rPr>
          <w:bCs/>
        </w:rPr>
        <w:t xml:space="preserve"> Termín   vykonania tohto merania je prevádzkovateľ povinný oznámiť  na IŽP Košice najmenej                           5 pracovných  dní pred jeho začatím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  <w:t>1.15 Prevádzkovateľ  je povinný  po vykonaní prvého oprávneného merania požiadať IŽP Košice o vydanie zmeny integrovaného povolenia  pre prevádzku Cementáreň Turňa nad Bodvou,  ktorej súčasťou bude žiadosť o udelenie súhlasu na prevádzkovanie technologických celkov „Výmena korčekových elevátorov v objekte balenia a paletizácie“ podľa § 8 ods. 2 písm. a)   bod 5 zákona  č. 245/2003 Z. z. o IPKZ  a udelenie súhlasu na zmenu Súboru TPPaTOO pre prevádzkový súbor „Baliareň a expedícia cementu“ podľa § 8 ods. 2 písm. a) bod 8 zákona č. 245/2003 Z. z. o IPKZ,  obsahujúca zmeny v časti „Opis prevádzky a technických zariadení na ochranu ovzdušia, vody a pôdy v prevádzke“ vyplývajúce z inštalácie nových technologických celkov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  </w:t>
      </w: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firstLine="720"/>
        <w:jc w:val="both"/>
        <w:rPr>
          <w:b/>
          <w:b/>
        </w:rPr>
      </w:pPr>
      <w:r>
        <w:rPr/>
        <w:t xml:space="preserve">Integrované povolenie na vykonávanie činnosti v prevádzke </w:t>
      </w:r>
      <w:r>
        <w:rPr>
          <w:b/>
        </w:rPr>
        <w:t>Cementáreň Turňa           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 2008/ Mer/750810105/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zo dňa </w:t>
      </w:r>
      <w:r>
        <w:rPr>
          <w:b/>
        </w:rPr>
        <w:t>25.03.2008</w:t>
      </w:r>
      <w:r>
        <w:rPr/>
        <w:t xml:space="preserve">, 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 2008/ Mer/750810105/Z3</w:t>
      </w:r>
      <w:r>
        <w:rPr/>
        <w:t xml:space="preserve"> zo dňa </w:t>
      </w:r>
      <w:r>
        <w:rPr>
          <w:b/>
        </w:rPr>
        <w:t>16.04.2008</w:t>
      </w:r>
      <w:r>
        <w:rPr/>
        <w:t>,</w:t>
      </w:r>
      <w:r>
        <w:rPr>
          <w:b/>
        </w:rPr>
        <w:t xml:space="preserve"> </w:t>
      </w:r>
      <w:r>
        <w:rPr/>
        <w:t xml:space="preserve">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 xml:space="preserve">, č. </w:t>
      </w:r>
      <w:r>
        <w:rPr>
          <w:b/>
        </w:rPr>
        <w:t xml:space="preserve">240-19277/2008/Mer/750810105/Z8 </w:t>
      </w:r>
      <w:r>
        <w:rPr/>
        <w:t xml:space="preserve">zo dňa </w:t>
      </w:r>
      <w:r>
        <w:rPr>
          <w:b/>
        </w:rPr>
        <w:t>10.06.2008</w:t>
      </w:r>
      <w:r>
        <w:rPr/>
        <w:t xml:space="preserve">, č. </w:t>
      </w:r>
      <w:r>
        <w:rPr>
          <w:b/>
        </w:rPr>
        <w:t xml:space="preserve">5537-22242/2008/Mil/750810105/Z12 </w:t>
      </w:r>
      <w:r>
        <w:rPr/>
        <w:t xml:space="preserve">zo dňa </w:t>
      </w:r>
      <w:r>
        <w:rPr>
          <w:b/>
        </w:rPr>
        <w:t xml:space="preserve">30.06.2008 </w:t>
      </w:r>
      <w:r>
        <w:rPr/>
        <w:t xml:space="preserve">č. 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>07.07.2008</w:t>
      </w:r>
      <w:r>
        <w:rPr/>
        <w:t xml:space="preserve"> a č. </w:t>
      </w:r>
      <w:r>
        <w:rPr>
          <w:b/>
        </w:rPr>
        <w:t xml:space="preserve">5126-23544/2008/Mer/750810105/Z11 </w:t>
      </w:r>
      <w:r>
        <w:rPr/>
        <w:t xml:space="preserve">zo dňa </w:t>
      </w:r>
      <w:r>
        <w:rPr>
          <w:b/>
        </w:rPr>
        <w:t>10.07.2008s výnimkou zmien uvedených v tomto rozhodnutí ostáva v platnosti v plnom rozsah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           a podľa 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5 a § 8 ods. 7 zákona  č. 245/2003 Z. z. o IPKZ</w:t>
      </w:r>
      <w:r>
        <w:rPr>
          <w:iCs/>
        </w:rPr>
        <w:t>, na základe konania vykonaného podľa zákona č. 245/2003</w:t>
      </w:r>
      <w:r>
        <w:rPr/>
        <w:t xml:space="preserve"> Z. z. o IPKZ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Východoslovenské stavebné hmoty, a.s., 044 02 Turňa nad Bodvou 654</w:t>
      </w:r>
      <w:r>
        <w:rPr/>
        <w:t>,</w:t>
      </w:r>
      <w:r>
        <w:rPr>
          <w:i/>
        </w:rPr>
        <w:t xml:space="preserve"> </w:t>
      </w:r>
      <w:r>
        <w:rPr/>
        <w:t xml:space="preserve">ktorou dňa 05.03.2008 požiadal IŽP Košice o vydanie zmeny integrovaného povolenia, ktorým bolo povolené  vykonávanie činnosti v prevádzke </w:t>
      </w:r>
      <w:r>
        <w:rPr>
          <w:b/>
        </w:rPr>
        <w:t>Cementáreň Turňa nad Bodvou</w:t>
      </w:r>
      <w:r>
        <w:rPr/>
        <w:t xml:space="preserve">. Správny  poplatok za podanie žiadosti  bol zaplatený vo výške 10 000 Sk podľa položky              č. 171a) písm. d) Sadzobníka správnych poplatkov zákona č. 145/1995 Z. z. o správnych poplatkoch v znení neskorších predpisov kolkovými známkami. </w:t>
      </w:r>
    </w:p>
    <w:p>
      <w:pPr>
        <w:pStyle w:val="Normal"/>
        <w:ind w:firstLine="708"/>
        <w:jc w:val="both"/>
        <w:rPr/>
      </w:pPr>
      <w:r>
        <w:rPr/>
        <w:t>Súčasťou</w:t>
      </w:r>
      <w:r>
        <w:rPr>
          <w:bCs/>
          <w:iCs/>
        </w:rPr>
        <w:t xml:space="preserve"> žiadosti o vydanie zmeny integrovaného povolenia </w:t>
      </w:r>
      <w:r>
        <w:rPr>
          <w:iCs/>
        </w:rPr>
        <w:t>je žiadosť o  udelenie súhlasu</w:t>
      </w:r>
      <w:r>
        <w:rPr/>
        <w:t xml:space="preserve"> na inštaláciu technologických celkov – „Výmena korčekových elevátorov v objekte balenia a paletizácie“, ktoré sú súčasťou veľkého zdroja znečisťovania ovzdušia, ak nepodliehajú  stavebnému konaniu podľa  § 8 ods. 2 písm. a)  bod 5 zákona  č. 245/2003 Z. z. o IPKZ, určenie emisných limitov a všeobecných podmienok prevádzkovania podľa  § 8 ods. 2 písm. a)  bod 7 zákona  č. 245/2003 Z. z. o IPKZ a posúdenie návrhu na zavedenie nového technologického a pracovného postupu použitím nových korčekových v objekte balenia                   a paletizácie podľa § 8 ods. 2 písm. f) bod 3 zákona č. 245/2003 Z. z. o IPK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firstLine="540"/>
        <w:jc w:val="both"/>
        <w:rPr>
          <w:b/>
          <w:b/>
          <w:color w:val="000000"/>
        </w:rPr>
      </w:pPr>
      <w:r>
        <w:rPr>
          <w:i w:val="false"/>
        </w:rPr>
        <w:t xml:space="preserve">   </w:t>
      </w:r>
      <w:r>
        <w:rPr>
          <w:i w:val="false"/>
        </w:rPr>
        <w:t>V</w:t>
      </w:r>
      <w:r>
        <w:rPr>
          <w:i w:val="false"/>
          <w:color w:val="000000"/>
        </w:rPr>
        <w:t> súlade s ustanovením  § 22 ods. 5 zákona č. 245/2003 Z. z. o IPKZ v konaní o vydaní zmeny integrovaného povolenia IŽP Košice upustil od nariadenia ústneho pojednávania a zverejnenia na internetovej stránke a úradnej tabuli, pretože predmetom konania nie je podstatná zmena v činnosti prevádzky.</w:t>
      </w:r>
    </w:p>
    <w:p>
      <w:pPr>
        <w:pStyle w:val="Normal"/>
        <w:jc w:val="both"/>
        <w:rPr/>
      </w:pPr>
      <w:r>
        <w:rPr/>
        <w:tab/>
        <w:t xml:space="preserve">  </w:t>
      </w:r>
    </w:p>
    <w:p>
      <w:pPr>
        <w:pStyle w:val="Zkladntext2"/>
        <w:ind w:firstLine="540"/>
        <w:jc w:val="both"/>
        <w:rPr/>
      </w:pPr>
      <w:r>
        <w:rPr>
          <w:i w:val="false"/>
        </w:rPr>
        <w:t xml:space="preserve">  </w:t>
      </w:r>
      <w:r>
        <w:rPr>
          <w:i w:val="false"/>
        </w:rPr>
        <w:t xml:space="preserve">IŽP Košice podľa  § 12 ods. 4 zákona č. 245/2003 Z. z. o IPKZ určil  známym  účastníkom  konania a dotknutým orgánom v integrovanom povoľovaní 30 dňovú lehotu                          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K predloženej žiadosti o vydanie zmeny integrovaného povolenia boli zaslané tieto vyjadrenia účastníkov konania a dotknutých orgánov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 xml:space="preserve">1)  Obec  Dvorníky – Včeláre,   zastúpená   starostom   obce, vo vyjadrení  č. 204/2008  zo  dňa 19.06.2008 uviedla, že súhlasí so zmenou integrovaného povolenia. </w:t>
      </w:r>
    </w:p>
    <w:p>
      <w:pPr>
        <w:pStyle w:val="Normal"/>
        <w:ind w:left="360" w:hanging="360"/>
        <w:jc w:val="both"/>
        <w:rPr/>
      </w:pPr>
      <w:r>
        <w:rPr/>
        <w:t xml:space="preserve">2)  Regionálny  úrad  verejného  zdravotníctva,  so sídlom  v   Košiciach  vo vyjadrení                                  č. 2008/03513-02/241/PPL zo dňa 05.06.2008 uviedol, že nakoľko ide o udelenie súhlasu                       na inštaláciu technologických celkov a zákon č. 355/2007 Z. z. o ochrane, podpore a rozvoji verejného zdravia a o zmene a doplnení niektorých zákonov v ust. § 13 nedáva orgánu  verejného zdravotníctva oprávnenie na vydávanie takéhoto vyjadrenia. </w:t>
      </w:r>
    </w:p>
    <w:p>
      <w:pPr>
        <w:pStyle w:val="Normal"/>
        <w:ind w:left="360" w:hanging="360"/>
        <w:jc w:val="both"/>
        <w:rPr/>
      </w:pPr>
      <w:r>
        <w:rPr/>
        <w:t xml:space="preserve">IŽP Košice vychádzajúc z vyjadrenia dotknutého orgánu v oblasti ochrany zdravia ľudí neposúdil návrh  na zavedenie nového  technologického a pracovného postupu podľa               § 8 ods. 2 písm. f) bod 3 zákona č. 245/2003 Z. z. o IPKZ. </w:t>
      </w:r>
    </w:p>
    <w:p>
      <w:pPr>
        <w:pStyle w:val="Normal"/>
        <w:ind w:left="180" w:hanging="180"/>
        <w:jc w:val="both"/>
        <w:rPr>
          <w:bCs/>
        </w:rPr>
      </w:pPr>
      <w:r>
        <w:rPr>
          <w:rFonts w:cs="Arial"/>
        </w:rPr>
        <w:t xml:space="preserve">3) Obvodný   úrad  životného  prostredia Košice - okolie,  štátna správa ochrany ovzdušia                 vo vyjadrení č. 2008/01238 zo dňa 19.05.2008 uviedol, že súhlasí s inštaláciou   technologických celkov - (výmena dvoch jestvujúcich korčekových elevátorov za dva   výkonnejšie korčekové elevátory s osadením súvisiacich zariadení) za predpokladu,                        že po inštalácii nových korčekových elevátorov bude v skúšobnej prevádzke vykonané   oprávnené meranie pre miesto vpúšťania NEIS č. 28 na preukázanie dodržania emisných   limitov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ŽP Košice pripomienku dotknutého orgánu akceptoval  a zahrnul do podmienky uvedenej    v bode J.1.14 tohto rozhodnut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Všeobecné podmienky prevádzkovania a emisné limity pre znečisťujúce látky podľa                        § 8 ods. 2 písm. a) bod 7  zákona č. 245/2003 Z. z. z nových technologických zariadení „Výmena korčekových elevátorov v objekte balenia a paletizácie“ IŽP Košice neurčil, pretože  prašná vzdušnina z novonavrhovaných zariadení je odvádzaná na odprášenie do jestvujúceho látkového filtra   FTB 6 PULS-Jet a po odprášení vypúšťaná do ovzdušia (miesto vypúšťania NEIS č. 28) a emisný limit pre uvedené miesto vypúšťania ako aj všeobecné podmienky prevádzkovania pre zariadenia v prevádzke boli určené v integrovanom povolení, ktorým bolo povolené vykonávanie činností v prevádzke Cementáreň Turňa nad Bodvou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</w:p>
    <w:p>
      <w:pPr>
        <w:pStyle w:val="BodyText31"/>
        <w:tabs>
          <w:tab w:val="clear" w:pos="708"/>
          <w:tab w:val="left" w:pos="9360" w:leader="none"/>
        </w:tabs>
        <w:ind w:firstLine="720"/>
        <w:rPr/>
      </w:pPr>
      <w:r>
        <w:rPr>
          <w:rFonts w:cs="Times New Roman" w:ascii="Times New Roman" w:hAnsi="Times New Roman"/>
          <w:b/>
          <w:lang w:val="sk-SK" w:eastAsia="en-US"/>
        </w:rPr>
        <w:t xml:space="preserve"> </w:t>
      </w:r>
      <w:r>
        <w:rPr>
          <w:rFonts w:cs="Times New Roman" w:ascii="Times New Roman" w:hAnsi="Times New Roman"/>
          <w:b/>
          <w:lang w:val="sk-SK" w:eastAsia="en-US"/>
        </w:rPr>
        <w:t>Súčasťou vydania tohto rozhodnutia boli konania podľa § 8 ods. 2 zákona                            č. 245/2003  Z. z. o IPKZ:</w:t>
      </w:r>
    </w:p>
    <w:p>
      <w:pPr>
        <w:pStyle w:val="Normal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ind w:left="360" w:hanging="360"/>
        <w:jc w:val="both"/>
        <w:rPr/>
      </w:pPr>
      <w:r>
        <w:rPr/>
        <w:t>-  o udelenie súhlasu  na  inštaláciu technologických celkov „Výmena korčekových elevátorov v objekte balenia a paletizácie“ osadených v jestvujúcich objektoch na pozemkoch parc.  č. 157/111 –   baliareň, 157/112 paletizačná linka a na pozemku parc. č. 157/41</w:t>
      </w:r>
      <w:r>
        <w:rPr>
          <w:b/>
        </w:rPr>
        <w:t>,</w:t>
      </w:r>
      <w:r>
        <w:rPr/>
        <w:t xml:space="preserve"> katastrálne územie Dvorníky, ktoré sú súčasťou veľkého zdroja znečisťovania ovzdušia, ak nepodliehajú    stavebnému konaniu, podľa § 8 ods. 2 písm. a) bod 5 zákona                      č. 245/2003 Z. z. o IPKZ,</w:t>
      </w:r>
    </w:p>
    <w:p>
      <w:pPr>
        <w:pStyle w:val="Normal"/>
        <w:jc w:val="both"/>
        <w:rPr/>
      </w:pPr>
      <w:r>
        <w:rPr/>
        <w:t xml:space="preserve">- o určenie emisných limitov a všeobecných podmienok prevádzkovania, podľa § 8 ods. 2 </w:t>
        <w:br/>
        <w:t xml:space="preserve">    písm. a) bod 7 zákona  č. 245/2003 Z. z. o IPKZ,</w:t>
      </w:r>
    </w:p>
    <w:p>
      <w:pPr>
        <w:pStyle w:val="Normal"/>
        <w:rPr>
          <w:b/>
          <w:b/>
        </w:rPr>
      </w:pPr>
      <w:r>
        <w:rPr>
          <w:b/>
        </w:rPr>
        <w:t>b)  v oblasti ochrany zdravia ľudí:</w:t>
      </w:r>
    </w:p>
    <w:p>
      <w:pPr>
        <w:pStyle w:val="Normal"/>
        <w:jc w:val="both"/>
        <w:rPr/>
      </w:pPr>
      <w:r>
        <w:rPr/>
        <w:t xml:space="preserve">-  o posúdenie  návrhu na zavedenie nových technologických  a pracovných  postupov, podľa       </w:t>
        <w:br/>
        <w:t xml:space="preserve">    § 8 ods. 2 písm. f) bod 3 zákona č. 245/2003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ia obce a dotknutých orgánov  zistil, že povolenie predmetnej zmeny integrovaného povolenia prevádzky neovplyvní nepriaznivo stav celkovej ochrany životného prostredia v zmysle               § 5 ods. 2 zákona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right="-312" w:hanging="0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ind w:right="-312" w:hanging="0"/>
        <w:jc w:val="both"/>
        <w:rPr/>
      </w:pPr>
      <w:r>
        <w:rPr/>
        <w:t xml:space="preserve">2. Obec Dvorníky – Včeláre, zastúpená starostom obce, 044 02 Dvorníky - Včelár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color w:val="000000"/>
        </w:rPr>
        <w:t>1. Obvodný úrad životného prostredia Košice - okolie, ŠSOO,  Adlerova 29, 040 22 Košice</w:t>
      </w:r>
    </w:p>
    <w:p>
      <w:pPr>
        <w:pStyle w:val="Normal"/>
        <w:jc w:val="both"/>
        <w:rPr/>
      </w:pPr>
      <w:r>
        <w:rPr>
          <w:color w:val="000000"/>
        </w:rPr>
        <w:t>2. Regionálny  úrad verejného zdravotníctva so sídlom v Košiciach, Ipeľská 1, 042 20 Košice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913-26441/2008/Mer/750810105/Z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913-26441/2008/Mer/750810105/Z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02:00Z</dcterms:created>
  <dc:creator>volovar</dc:creator>
  <dc:description/>
  <dc:language>en-US</dc:language>
  <cp:lastModifiedBy>Sekretariát</cp:lastModifiedBy>
  <cp:lastPrinted>2008-08-13T09:41:00Z</cp:lastPrinted>
  <dcterms:modified xsi:type="dcterms:W3CDTF">2008-08-13T07:44:00Z</dcterms:modified>
  <cp:revision>5</cp:revision>
  <dc:subject/>
  <dc:title>SLOVENSKÁ INŠPEKCIA ŽIVOTNÉHO PROSTREDIA</dc:title>
</cp:coreProperties>
</file>